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#!/bin/csh -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# Get 4D data file information hsfile, sen_loc and hea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Get 4D Inf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EP199904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#  Edit the line below to send the output to a main subject directory of your cho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et </w:t>
        <w:tab/>
        <w:t>outputfilebase = "/home/msidaw1/all_subjects_info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</w:t>
        <w:tab/>
        <w:t>wait_for_return = tru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sel_file  = "get_bti_info_$$.sel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current_sel_file  = "get_bti_info_$$.csl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log_file  = "get_bti_info_$$.log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-f ${sel_file}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bin/rm -f ${sel_file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-f ${current_sel_file}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bin/rm -f ${current_sel_file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-f ${log_file}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bin/rm -f ${log_file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 Set up a selection fil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Getting the posted selection...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home/$STAGE/map/bin/get_posted_sel &gt; $sel_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-z $sel_file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cho "Error no posted selection.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bin/rm -f ${sel_file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oto terminat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 num = `get_num_sel $sel_file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There are $num posted selection(s):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t $sel_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cho "Press Return to process the above selection(s)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t response = $&l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@ i = 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hile ($i &lt; $num)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@ i++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t level = `level_in_sel $sel_file $i`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>if ( $level == 5)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get_full_sel p $sel_file $i &gt; $current_sel_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cho "Processing file selection # $i"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jnk = `cat $current_sel_file | awk '{print $2}'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pid = `echo $jnk | sed s/\"//g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jnk = `cat $current_sel_file | awk '{print $4}'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scan = `echo $jnk | sed s/\"//g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jnk = `cat $current_sel_file | awk '{print $9}'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rundir = `echo $jnk | sed s/\"//g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run = `get_full_sel r $sel_file $i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 pdf = `get_full_sel p $sel_file $i`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( ! -d ${outputfilebase}/${pid})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echo "Creating directory ${outputfilebase}/${pid}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mkdir ${outputfilebase}/${pid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endi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(! -d ${outputfilebase}/${pid}/${scan})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echo "Creating directory ${outputfilebase}/${pid}/${scan}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mkdir ${outputfilebase}/${pid}/${scan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endi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 (! -d ${outputfilebase}/${pid}/${scan}/${rundir}) the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echo "Creating directory ${outputfilebase}/${pid}/${scan}/${rundir}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mkdir ${outputfilebase}/${pid}/${scan}/${rundir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endif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eval convert $pdf -H -C &gt;${outputfilebase}/${pid}/${scan}/${rundir}/head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eval print_hs_file $run  &gt;${outputfilebase}/${pid}/${scan}/${rundir}/hsfi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eval config_printer $run -H  &gt;$outputfilebase/$pid/$scan/$rundir/sen_lo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cho " 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else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cho "Ignoring selection $i, can only process pdf selections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cho " 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ndif</w:t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end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rminat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$?wait_for_return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cho "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cho "Press return to continue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t response = $&l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-f ${sel_file}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bin/rm -f ${sel_file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-f ${current_sel_file}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bin/rm -f ${current_sel_file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( -f ${log_file} )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bin/rm -f ${log_file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ndi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xit 1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" w:hAnsi="Arial (W1)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4"/>
    </w:rPr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1:18:00Z</dcterms:created>
  <dc:creator>John Moran</dc:creator>
  <dc:description/>
  <dc:language>en-US</dc:language>
  <cp:lastModifiedBy>John Moran</cp:lastModifiedBy>
  <cp:lastPrinted>2003-05-01T17:20:00Z</cp:lastPrinted>
  <dcterms:modified xsi:type="dcterms:W3CDTF">2003-05-01T21:21:00Z</dcterms:modified>
  <cp:revision>3</cp:revision>
  <dc:subject/>
  <dc:title>#</dc:title>
</cp:coreProperties>
</file>