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#!/bin/csh -f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# Get BTi data file information for John Mor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#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cho "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cho "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cho Get Bti Inf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cho EP1999041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cho "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set </w:t>
        <w:tab/>
        <w:t>outputfilebase = "/home/msidaw1/jmoran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t</w:t>
        <w:tab/>
        <w:t>wait_for_return = tru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t sel_file  = "get_bti_info_$$.sel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t current_sel_file  = "get_bti_info_$$.csl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t log_file  = "get_bti_info_$$.log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f ( -f ${sel_file} ) the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/bin/rm -f ${sel_file}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ndi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f ( -f ${current_sel_file} ) the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/bin/rm -f ${current_sel_file}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ndi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f ( -f ${log_file} ) the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/bin/rm -f ${log_file}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ndi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 Set up a selection fil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cho "Getting the posted selection...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cho "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home/$STAGE/map/bin/get_posted_sel &gt; $sel_fi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f ( -z $sel_file ) the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echo "Error no posted selection.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/bin/rm -f ${sel_file}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goto termin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ndi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t num = `get_num_sel $sel_file`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cho "There are $num posted selection(s):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cho "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t $sel_fi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cho "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cho "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cho "Press Return to process the above selection(s)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et response = $&l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@ i = 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while ($i &lt; $num)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@ i++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set level = `level_in_sel $sel_file $i`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ab/>
        <w:t>if ( $level == 5) th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get_full_sel p $sel_file $i &gt; $current_sel_fi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echo "Processing file selection # $i"</w:t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set jnk = `cat $current_sel_file | awk '{print $2}'`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set pid = `echo $jnk | sed s/\"//g`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set jnk = `cat $current_sel_file | awk '{print $4}'`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set scan = `echo $jnk | sed s/\"//g`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set jnk = `cat $current_sel_file | awk '{print $9}'`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set rundir = `echo $jnk | sed s/\"//g`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set run = `get_full_sel r $sel_file $i`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set pdf = `get_full_sel p $sel_file $i`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if ( ! -d ${outputfilebase}/${pid}) th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echo "Creating directory ${outputfilebase}/${pid}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mkdir ${outputfilebase}/${pid}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 xml:space="preserve">endif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if (! -d ${outputfilebase}/${pid}/${scan}) th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echo "Creating directory ${outputfilebase}/${pid}/${scan}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mkdir ${outputfilebase}/${pid}/${scan}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 xml:space="preserve">endif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if (! -d ${outputfilebase}/${pid}/${scan}/${rundir}) th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echo "Creating directory ${outputfilebase}/${pid}/${scan}/${rundir}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mkdir ${outputfilebase}/${pid}/${scan}/${rundir}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 xml:space="preserve">endif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 xml:space="preserve"> eval convert $pdf -H -C &gt;${outputfilebase}/${pid}/${scan}/${rundir}/head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 xml:space="preserve"> eval print_hs_file $run  &gt;${outputfilebase}/${pid}/${scan}/${rundir}/hsfi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 xml:space="preserve"> eval config_printer $run -H  &gt;$outputfilebase/$pid/$scan/$rundir/sen_lo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 xml:space="preserve"> echo " 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else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echo "Ignoring selection $i, can only process pdf selections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echo " 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endif</w:t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nd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rminat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f ( $?wait_for_return ) the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echo "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echo "Press return to continu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et response = $&l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f ( -f ${sel_file} ) the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/bin/rm -f ${sel_file}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ndi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f ( -f ${current_sel_file} ) the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/bin/rm -f ${current_sel_file}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ndi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f ( -f ${log_file} ) the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/bin/rm -f ${log_file}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ndi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ndi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it 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(W1)" w:hAnsi="Arial (W1)" w:eastAsia="Times New Roman" w:cs="Arial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4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1T21:21:00Z</dcterms:created>
  <dc:creator>John Moran</dc:creator>
  <dc:description/>
  <dc:language>en-US</dc:language>
  <cp:lastModifiedBy>John Moran</cp:lastModifiedBy>
  <dcterms:modified xsi:type="dcterms:W3CDTF">2003-05-01T21:21:00Z</dcterms:modified>
  <cp:revision>2</cp:revision>
  <dc:subject/>
  <dc:title>#</dc:title>
</cp:coreProperties>
</file>